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e pré-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e pré-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7e45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e459b" stroked="f" o:allowincell="f" style="position:absolute;margin-left:-84pt;margin-top:99pt;width:647.95pt;height:62.95pt;mso-wrap-style:none;v-text-anchor:middle">
                <v:fill o:detectmouseclick="t" type="solid" color2="#81ba6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10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10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TITRE RNCP Niveau II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Technicien supérieur du transport international et de la logistique portu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 xml:space="preserve">TITRE RNCP Niveau II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Technicien supérieur du transport international et de la logistique portu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144780</wp:posOffset>
                </wp:positionV>
                <wp:extent cx="69723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Avant de remplir ce dossier, lire attentivement la fiche AFNOR – Renseigner toutes les rubriques – Ecrire très lisiblement et ne pas oublier de joindre tous les documents demandés (voir dernière pag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6pt;mso-wrap-distance-left:9.05pt;mso-wrap-distance-right:9.05pt;mso-wrap-distance-top:0pt;mso-wrap-distance-bottom:0pt;margin-top:11.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Avant de remplir ce dossier, lire attentivement la fiche AFNOR – Renseigner toutes les rubriques – Ecrire très lisiblement et ne pas oublier de joindre tous les documents demandés (voir dernière p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53340</wp:posOffset>
                </wp:positionV>
                <wp:extent cx="52578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414pt;height:18pt;mso-wrap-distance-left:9.05pt;mso-wrap-distance-right:9.05pt;mso-wrap-distance-top:0pt;mso-wrap-distance-bottom:0pt;margin-top:4.2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48895</wp:posOffset>
                </wp:positionV>
                <wp:extent cx="1037590" cy="1266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3.8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-1905</wp:posOffset>
                </wp:positionV>
                <wp:extent cx="7010400" cy="26765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267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10.75pt;mso-wrap-distance-left:9.05pt;mso-wrap-distance-right:9.05pt;mso-wrap-distance-top:0pt;mso-wrap-distance-bottom:0pt;margin-top:-0.1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09600</wp:posOffset>
                </wp:positionH>
                <wp:positionV relativeFrom="paragraph">
                  <wp:posOffset>46355</wp:posOffset>
                </wp:positionV>
                <wp:extent cx="69342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SITUATION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46pt;height:18pt;mso-wrap-distance-left:9.05pt;mso-wrap-distance-right:9.05pt;mso-wrap-distance-top:0pt;mso-wrap-distance-bottom:0pt;margin-top:3.6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SITUATION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3400</wp:posOffset>
                </wp:positionH>
                <wp:positionV relativeFrom="paragraph">
                  <wp:posOffset>2728595</wp:posOffset>
                </wp:positionV>
                <wp:extent cx="6858000" cy="10287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Centre Régional Associé du Cnam de la Réun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Siège Social 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mpus Universitaire du Moufia – 15, avenue René Cassin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7715 Saint-Denis Messag. Cedex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Adresse postal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: 18, rue Claude Chappe ZAC 2000 – BP 274 - 97827 Le Port Ced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Té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. 0262 42 28 37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Fax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0262 55 68 27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  <w:szCs w:val="16"/>
                              </w:rPr>
                              <w:t>e-mai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 info@cnam-reunion.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Numéro de Siret : 443 381 322 00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Numéro de Déclaration d’existence à la Préfecture de La Réunion : 98 97 02821 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81pt;mso-wrap-distance-left:9.05pt;mso-wrap-distance-right:9.05pt;mso-wrap-distance-top:0pt;mso-wrap-distance-bottom:0pt;margin-top:214.8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/>
                      </w:pPr>
                      <w:r>
                        <w:rPr>
                          <w:bCs w:val="false"/>
                          <w:sz w:val="16"/>
                          <w:szCs w:val="16"/>
                        </w:rPr>
                        <w:t>Centre Régional Associé du Cnam de la Réun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 xml:space="preserve">Siège Social :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mpus Universitaire du Moufia – 15, avenue René Cassin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97715 Saint-Denis Messag. Cedex 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Adresse postal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 : 18, rue Claude Chappe ZAC 2000 – BP 274 - 97827 Le Port Ced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Tél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. 0262 42 28 37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Fax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0262 55 68 27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  <w:szCs w:val="16"/>
                        </w:rPr>
                        <w:t>e-mai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 info@cnam-reunion.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Numéro de Siret : 443 381 322 00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Numéro de Déclaration d’existence à la Préfecture de La Réunion : 98 97 02821 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88645</wp:posOffset>
                </wp:positionH>
                <wp:positionV relativeFrom="paragraph">
                  <wp:posOffset>890270</wp:posOffset>
                </wp:positionV>
                <wp:extent cx="6991350" cy="17335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e rien inscrire dans ce cad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5pt;height:136.5pt;mso-wrap-distance-left:9.05pt;mso-wrap-distance-right:9.05pt;mso-wrap-distance-top:0pt;mso-wrap-distance-bottom:0pt;margin-top:70.1pt;mso-position-vertical-relative:text;margin-left:-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e rien inscrire dans ce ca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09600</wp:posOffset>
                </wp:positionH>
                <wp:positionV relativeFrom="paragraph">
                  <wp:posOffset>213995</wp:posOffset>
                </wp:positionV>
                <wp:extent cx="7010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Vous êtes demandeur d’emploi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Vous exercez une activité professionne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Vous êtes étudiant(e)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Autre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précisez)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 : 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90pt;mso-wrap-distance-left:9.05pt;mso-wrap-distance-right:9.05pt;mso-wrap-distance-top:0pt;mso-wrap-distance-bottom:0pt;margin-top:16.8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Vous êtes demandeur d’emploi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Vous exercez une activité professionne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Vous êtes étudiant(e)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Autre 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(précisez)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 : 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-457200</wp:posOffset>
                </wp:positionV>
                <wp:extent cx="6934200" cy="2286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DIPLO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46pt;height:18pt;mso-wrap-distance-left:9.05pt;mso-wrap-distance-right:9.05pt;mso-wrap-distance-top:0pt;mso-wrap-distance-bottom:0pt;margin-top:-36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DIPLO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629400" cy="27432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DIPLOMES OBTEN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Titulaire d’un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BAC+2 : Type : __________  Spécialité : _________________  Année d’obtention :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Absence de baccalauréat (1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Titulaire du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Baccalauréat ou équivalence :</w:t>
                              <w:tab/>
                              <w:t>Série : ______</w:t>
                              <w:tab/>
                              <w:t>Mention : ______  Année d’obtention :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Nom et type de l’établissement d’obtention : </w:t>
                              <w:tab/>
                              <w:t>_________________________________ Département :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1) si vous n’êtes pas titulaire du baccalauréat ou d’un diplôme équivalent, vous devez justifier d’une expérience professionnelle d’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au moins trois ans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dans une entreprise ou un organisme du secteur public ou privé dans le domaine du transport et/ou de la logistique portuair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AUTRES DIPLOMES</w:t>
                            </w:r>
                          </w:p>
                          <w:tbl>
                            <w:tblPr>
                              <w:tblW w:w="102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3"/>
                            </w:tblGrid>
                            <w:tr>
                              <w:trPr/>
                              <w:tc>
                                <w:tcPr>
                                  <w:tcW w:w="10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16pt;mso-wrap-distance-left:9.05pt;mso-wrap-distance-right:9.05pt;mso-wrap-distance-top:0pt;mso-wrap-distance-bottom:0pt;margin-top:-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DIPLOMES OBTENU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Titulaire d’un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BAC+2 : Type : __________  Spécialité : _________________  Année d’obtention : 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Absence de baccalauréat (1)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Titulaire du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Baccalauréat ou équivalence :</w:t>
                        <w:tab/>
                        <w:t>Série : ______</w:t>
                        <w:tab/>
                        <w:t>Mention : ______  Année d’obtention : 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Nom et type de l’établissement d’obtention : </w:t>
                        <w:tab/>
                        <w:t>_________________________________ Département : 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Verdana" w:hAnsi="Verdana" w:cs="Verdana"/>
                          <w:sz w:val="6"/>
                          <w:szCs w:val="6"/>
                        </w:rPr>
                      </w:pPr>
                      <w:r>
                        <w:rPr>
                          <w:rFonts w:cs="Verdana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(1) si vous n’êtes pas titulaire du baccalauréat ou d’un diplôme équivalent, vous devez justifier d’une expérience professionnelle d’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au moins trois ans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dans une entreprise ou un organisme du secteur public ou privé dans le domaine du transport et/ou de la logistique portuaire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u w:val="single"/>
                        </w:rPr>
                        <w:t>AUTRES DIPLOMES</w:t>
                      </w:r>
                    </w:p>
                    <w:tbl>
                      <w:tblPr>
                        <w:tblW w:w="102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3"/>
                      </w:tblGrid>
                      <w:tr>
                        <w:trPr/>
                        <w:tc>
                          <w:tcPr>
                            <w:tcW w:w="10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2628900</wp:posOffset>
                </wp:positionV>
                <wp:extent cx="6629400" cy="68580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Autres études ou formations non sanctionnées par un diplôme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Indiquez la nature, dates, lieux et duré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3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8"/>
                            </w:tblGrid>
                            <w:tr>
                              <w:trPr/>
                              <w:tc>
                                <w:tcPr>
                                  <w:tcW w:w="10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Expérience professionnelle ou stages en entreprises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Indiquez les dates, lieux, durées, fonctions, entrepris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3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8"/>
                            </w:tblGrid>
                            <w:tr>
                              <w:trPr/>
                              <w:tc>
                                <w:tcPr>
                                  <w:tcW w:w="10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38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9195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9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9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Joindre les pièces justificatives citées en dernière p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ombre d’années d’études de la langue anglaise (hors séjours à l’étranger) : ______ a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ernière classe dans laquelle vous avez suivi un enseignement anglais : ______________ année : 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Avez-vous pratiqué l’anglais à titre professionnel au cours des 3 dernières années ?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i oui, préciser dans quel cadre : 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Séjours effectués en pays de langue anglaise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indiquez les lieux, dates, durées et natures des séjour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03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8"/>
                            </w:tblGrid>
                            <w:tr>
                              <w:trPr/>
                              <w:tc>
                                <w:tcPr>
                                  <w:tcW w:w="10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  <w:vertAlign w:val="super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1)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un bon niveau d’anglais est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u w:val="single"/>
                              </w:rPr>
                              <w:t>indispensable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pour suivre le programme de formation de l’I.T.I.P dans sa totalité. Joindre au dossier une copie de relevé de notes ET/OU une attestation de votre employeur ou toute autre pièce justifiant de votre niveau d’angla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540pt;mso-wrap-distance-left:9.05pt;mso-wrap-distance-right:9.05pt;mso-wrap-distance-top:0pt;mso-wrap-distance-bottom:0pt;margin-top:20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u w:val="single"/>
                        </w:rPr>
                        <w:t>Autres études ou formations non sanctionnées par un diplôme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Indiquez la nature, dates, lieux et durées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  <w:szCs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16"/>
                          <w:u w:val="single"/>
                        </w:rPr>
                      </w:r>
                    </w:p>
                    <w:tbl>
                      <w:tblPr>
                        <w:tblW w:w="103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8"/>
                      </w:tblGrid>
                      <w:tr>
                        <w:trPr/>
                        <w:tc>
                          <w:tcPr>
                            <w:tcW w:w="10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u w:val="single"/>
                        </w:rPr>
                        <w:t>Expérience professionnelle ou stages en entreprises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Indiquez les dates, lieux, durées, fonctions, entreprises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  <w:szCs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16"/>
                          <w:u w:val="single"/>
                        </w:rPr>
                      </w:r>
                    </w:p>
                    <w:tbl>
                      <w:tblPr>
                        <w:tblW w:w="103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8"/>
                      </w:tblGrid>
                      <w:tr>
                        <w:trPr/>
                        <w:tc>
                          <w:tcPr>
                            <w:tcW w:w="10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38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9195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9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9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Joindre les pièces justificatives citées en dernière pag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Nombre d’années d’études de la langue anglaise (hors séjours à l’étranger) : ______ a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6"/>
                          <w:szCs w:val="6"/>
                        </w:rPr>
                      </w:pPr>
                      <w:r>
                        <w:rPr>
                          <w:rFonts w:cs="Verdana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Dernière classe dans laquelle vous avez suivi un enseignement anglais : ______________ année : 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6"/>
                          <w:szCs w:val="6"/>
                        </w:rPr>
                      </w:pPr>
                      <w:r>
                        <w:rPr>
                          <w:rFonts w:cs="Verdana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Avez-vous pratiqué l’anglais à titre professionnel au cours des 3 dernières années ?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oui</w:t>
                        <w:tab/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6"/>
                          <w:szCs w:val="6"/>
                        </w:rPr>
                      </w:pPr>
                      <w:r>
                        <w:rPr>
                          <w:rFonts w:cs="Verdana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Si oui, préciser dans quel cadre : 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Séjours effectués en pays de langue anglaise 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(indiquez les lieux, dates, durées et natures des séjours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03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8"/>
                      </w:tblGrid>
                      <w:tr>
                        <w:trPr/>
                        <w:tc>
                          <w:tcPr>
                            <w:tcW w:w="10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  <w:vertAlign w:val="super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(1)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un bon niveau d’anglais est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u w:val="single"/>
                        </w:rPr>
                        <w:t>indispensable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pour suivre le programme de formation de l’I.T.I.P dans sa totalité. Joindre au dossier une copie de relevé de notes ET/OU une attestation de votre employeur ou toute autre pièce justifiant de votre niveau d’angla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09600</wp:posOffset>
                </wp:positionH>
                <wp:positionV relativeFrom="paragraph">
                  <wp:posOffset>2514600</wp:posOffset>
                </wp:positionV>
                <wp:extent cx="6934200" cy="2286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FORMA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46pt;height:18pt;mso-wrap-distance-left:9.05pt;mso-wrap-distance-right:9.05pt;mso-wrap-distance-top:0pt;mso-wrap-distance-bottom:0pt;margin-top:198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FORM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09600</wp:posOffset>
                </wp:positionH>
                <wp:positionV relativeFrom="paragraph">
                  <wp:posOffset>5372100</wp:posOffset>
                </wp:positionV>
                <wp:extent cx="6934200" cy="2286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ETUDES ET/OU ACTIVITES PROFESSIONNELLES SUR LES 3 DERNIERES ANN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46pt;height:18pt;mso-wrap-distance-left:9.05pt;mso-wrap-distance-right:9.05pt;mso-wrap-distance-top:0pt;mso-wrap-distance-bottom:0pt;margin-top:423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ETUDES ET/OU ACTIVITES PROFESSIONNELLES SUR LES 3 DERNIERES ANN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09600</wp:posOffset>
                </wp:positionH>
                <wp:positionV relativeFrom="paragraph">
                  <wp:posOffset>6858000</wp:posOffset>
                </wp:positionV>
                <wp:extent cx="6934200" cy="2286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LANGUE ANGLAISE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46pt;height:18pt;mso-wrap-distance-left:9.05pt;mso-wrap-distance-right:9.05pt;mso-wrap-distance-top:0pt;mso-wrap-distance-bottom:0pt;margin-top:54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LANGUE ANGLAISE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0</wp:posOffset>
                </wp:positionH>
                <wp:positionV relativeFrom="paragraph">
                  <wp:posOffset>-685800</wp:posOffset>
                </wp:positionV>
                <wp:extent cx="7239000" cy="101727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17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Comment avez-vous eu connaissance de l’I.T.I.P 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</w:r>
                          </w:p>
                          <w:tbl>
                            <w:tblPr>
                              <w:tblW w:w="1092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20"/>
                            </w:tblGrid>
                            <w:tr>
                              <w:trPr/>
                              <w:tc>
                                <w:tcPr>
                                  <w:tcW w:w="10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diquez ci-dessous les motivations et les raisons de votre candida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92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20"/>
                            </w:tblGrid>
                            <w:tr>
                              <w:trPr/>
                              <w:tc>
                                <w:tcPr>
                                  <w:tcW w:w="10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e rien inscrire ci-desso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left="-900"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109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9"/>
                              <w:gridCol w:w="5526"/>
                              <w:gridCol w:w="2820"/>
                            </w:tblGrid>
                            <w:tr>
                              <w:trPr/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snapToGrid w:val="false"/>
                                    <w:ind w:right="0" w:hanging="0"/>
                                    <w:rPr>
                                      <w:rFonts w:ascii="Verdana" w:hAnsi="Verdana" w:cs="Verdana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ind w:right="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Anglais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ind w:right="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ind w:right="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ind w:right="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snapToGrid w:val="false"/>
                                    <w:ind w:right="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snapToGrid w:val="false"/>
                                    <w:ind w:right="0" w:hanging="0"/>
                                    <w:rPr>
                                      <w:rFonts w:ascii="Verdana" w:hAnsi="Verdana" w:cs="Verdana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ind w:right="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Entreti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ind w:right="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ind w:right="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ind w:right="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ind w:right="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snapToGrid w:val="false"/>
                                    <w:ind w:right="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snapToGrid w:val="false"/>
                                    <w:ind w:right="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  <w:szCs w:val="28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vis FAVORAB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ind w:right="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  <w:szCs w:val="28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vis DEFAVORAB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ind w:right="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snapToGrid w:val="false"/>
                                    <w:ind w:right="0" w:hanging="0"/>
                                    <w:rPr>
                                      <w:rFonts w:ascii="Verdana" w:hAnsi="Verdana" w:cs="Verdana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5" w:leader="none"/>
                                    </w:tabs>
                                    <w:ind w:right="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ignature du Responsa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01pt;mso-wrap-distance-left:9.05pt;mso-wrap-distance-right:9.05pt;mso-wrap-distance-top:0pt;mso-wrap-distance-bottom:0pt;margin-top:-54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>Comment avez-vous eu connaissance de l’I.T.I.P 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</w:r>
                    </w:p>
                    <w:tbl>
                      <w:tblPr>
                        <w:tblW w:w="1092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20"/>
                      </w:tblGrid>
                      <w:tr>
                        <w:trPr/>
                        <w:tc>
                          <w:tcPr>
                            <w:tcW w:w="10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diquez ci-dessous les motivations et les raisons de votre candidatur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92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20"/>
                      </w:tblGrid>
                      <w:tr>
                        <w:trPr/>
                        <w:tc>
                          <w:tcPr>
                            <w:tcW w:w="10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e rien inscrire ci-desso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left="-900"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109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9"/>
                        <w:gridCol w:w="5526"/>
                        <w:gridCol w:w="2820"/>
                      </w:tblGrid>
                      <w:tr>
                        <w:trPr/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snapToGrid w:val="false"/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Anglai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snapToGrid w:val="false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snapToGrid w:val="false"/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Entreti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snapToGrid w:val="false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snapToGrid w:val="false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Avis FAVORAB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Avis DEFAVORAB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snapToGrid w:val="false"/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ignature du Responsab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6400800" cy="342900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right="0" w:hanging="0"/>
                              <w:jc w:val="both"/>
                              <w:textAlignment w:val="baselin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roit d’inscription aux modules 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ind w:left="720" w:right="0" w:hanging="360"/>
                              <w:jc w:val="both"/>
                              <w:textAlignment w:val="baselin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8 euros par heure de cours (base de 1 crédits ECTS = 10 heures de cour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ind w:left="720" w:right="0" w:hanging="360"/>
                              <w:jc w:val="both"/>
                              <w:textAlignment w:val="baselin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tages : 152 euros / stag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right="0" w:hanging="0"/>
                              <w:jc w:val="both"/>
                              <w:textAlignment w:val="baselin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right="0" w:hanging="0"/>
                              <w:jc w:val="both"/>
                              <w:textAlignment w:val="baselin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oi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ind w:left="720" w:right="0" w:hanging="360"/>
                              <w:jc w:val="both"/>
                              <w:textAlignment w:val="baselin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Première année :</w:t>
                              <w:tab/>
                              <w:t>coût total</w:t>
                              <w:tab/>
                              <w:t>15.272 eu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ind w:left="720" w:right="0" w:hanging="360"/>
                              <w:jc w:val="both"/>
                              <w:textAlignment w:val="baselin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euxième année :</w:t>
                              <w:tab/>
                              <w:t>coût total</w:t>
                              <w:tab/>
                              <w:t xml:space="preserve">  8.252 euro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right="0" w:hanging="0"/>
                              <w:jc w:val="both"/>
                              <w:textAlignment w:val="baselin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Les candidats désirant bénéficier d’une prise en charge du coût de leur formation doivent entreprendre les démarches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mmédiatement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 façon à disposer de leur titre de paiement lors de leur inscription définitive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Le candidat déclare être informé du montant des droits de scolarité pour la prochaine année universitaire et s’engage à régler ces sommes aux échéances prévues, en cas d’inscription définiti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0pt;mso-wrap-distance-left:9.05pt;mso-wrap-distance-right:9.05pt;mso-wrap-distance-top:0pt;mso-wrap-distance-bottom:0pt;margin-top:-1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ind w:right="0" w:hanging="0"/>
                        <w:jc w:val="both"/>
                        <w:textAlignment w:val="baselin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Droit d’inscription aux modules 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false"/>
                        <w:autoSpaceDE w:val="false"/>
                        <w:ind w:left="720" w:right="0" w:hanging="360"/>
                        <w:jc w:val="both"/>
                        <w:textAlignment w:val="baselin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18 euros par heure de cours (base de 1 crédits ECTS = 10 heures de cour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false"/>
                        <w:autoSpaceDE w:val="false"/>
                        <w:ind w:left="720" w:right="0" w:hanging="360"/>
                        <w:jc w:val="both"/>
                        <w:textAlignment w:val="baselin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tages : 152 euros / stage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ind w:right="0" w:hanging="0"/>
                        <w:jc w:val="both"/>
                        <w:textAlignment w:val="baselin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ind w:right="0" w:hanging="0"/>
                        <w:jc w:val="both"/>
                        <w:textAlignment w:val="baselin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oi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false"/>
                        <w:autoSpaceDE w:val="false"/>
                        <w:ind w:left="720" w:right="0" w:hanging="360"/>
                        <w:jc w:val="both"/>
                        <w:textAlignment w:val="baselin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Première année :</w:t>
                        <w:tab/>
                        <w:t>coût total</w:t>
                        <w:tab/>
                        <w:t>15.272 eur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false"/>
                        <w:autoSpaceDE w:val="false"/>
                        <w:ind w:left="720" w:right="0" w:hanging="360"/>
                        <w:jc w:val="both"/>
                        <w:textAlignment w:val="baselin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Deuxième année :</w:t>
                        <w:tab/>
                        <w:t>coût total</w:t>
                        <w:tab/>
                        <w:t xml:space="preserve">  8.252 euros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ind w:right="0" w:hanging="0"/>
                        <w:jc w:val="both"/>
                        <w:textAlignment w:val="baselin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Arial"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Les candidats désirant bénéficier d’une prise en charge du coût de leur formation doivent entreprendre les démarches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</w:rPr>
                        <w:t>immédiatement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de façon à disposer de leur titre de paiement lors de leur inscription définitive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Le candidat déclare être informé du montant des droits de scolarité pour la prochaine année universitaire et s’engage à régler ces sommes aux échéances prévues, en cas d’inscription définit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3200400</wp:posOffset>
                </wp:positionV>
                <wp:extent cx="6400800" cy="22860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PIECES A FOURN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252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PIECES A FOURN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9245</wp:posOffset>
                </wp:positionH>
                <wp:positionV relativeFrom="paragraph">
                  <wp:posOffset>7196455</wp:posOffset>
                </wp:positionV>
                <wp:extent cx="6485890" cy="229489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Je soussigné(e), Mme/Mlle/Mr.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1)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………………………………………………………………., certifie sur l’honneur l’exactitude des renseignements portés sur ce dossie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(1) rayez la mention inutile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Verdana" w:hAnsi="Verdana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180.7pt;mso-wrap-distance-left:9.05pt;mso-wrap-distance-right:9.05pt;mso-wrap-distance-top:0pt;mso-wrap-distance-bottom:0pt;margin-top:566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Je soussigné(e), Mme/Mlle/Mr. 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(1)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………………………………………………………………., certifie sur l’honneur l’exactitude des renseignements portés sur ce dossier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(1) rayez la mention inutile.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Verdana" w:hAnsi="Verdana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85750</wp:posOffset>
                </wp:positionH>
                <wp:positionV relativeFrom="paragraph">
                  <wp:posOffset>1657350</wp:posOffset>
                </wp:positionV>
                <wp:extent cx="6419850" cy="80200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om et adresse de la personne ou organisme qui prendra en charge le versement des droits d’inscription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63.15pt;mso-wrap-distance-left:9.05pt;mso-wrap-distance-right:9.05pt;mso-wrap-distance-top:0pt;mso-wrap-distance-bottom:0pt;margin-top:130.5pt;mso-position-vertical-relative:text;margin-left:-2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Nom et adresse de la personne ou organisme qui prendra en charge le versement des droits d’inscription 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3657600</wp:posOffset>
                </wp:positionV>
                <wp:extent cx="6324600" cy="354330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Pour tous les candida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50 euros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de frais de dossier non remboursables à verser en espèces ou par chèque postal ou bancaire à l’ordre de l’ARCNA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toute pièce justificative attestant de votre niveau d’anglais (attestation de l’employeur, copie de relevé de notes et/ou autre document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Pour les candidats déjà titulaires du baccalauré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copie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</w:rPr>
                              <w:t>certifiée conforme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du relevé officiel des notes du baccalauréa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pièces justificatives de votre activité depuis l’obtention de votre baccalauréat (résultats et relevés de notes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copie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</w:rPr>
                              <w:t>certifiées conformes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de tous vos diplô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Pour les candidats à la session du baccalauréat de cette anné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avis du conseil de classe ou du chef d’établissement portant en particulier sur votre niveau d’angla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copie des relevés de notes des deux premiers trimestres de la classe de termina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copie des notes obtenues aux épreuves anticipées de frança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Pour les candidats au titre de la formation professionnel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copie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</w:rPr>
                              <w:t>certifiées conformes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de tous vos diplô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certificats de travail et/ou attestations d’employeur(s) et/ou attestations de stag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Pour les candidats étrangers résidant en Fr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copie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</w:rPr>
                              <w:t>certifiée conforme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de votre titre de séjo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79pt;mso-wrap-distance-left:9.05pt;mso-wrap-distance-right:9.05pt;mso-wrap-distance-top:0pt;mso-wrap-distance-bottom:0pt;margin-top:28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Pour tous les candida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50 euros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de frais de dossier non remboursables à verser en espèces ou par chèque postal ou bancaire à l’ordre de l’ARCNA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toute pièce justificative attestant de votre niveau d’anglais (attestation de l’employeur, copie de relevé de notes et/ou autre document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Pour les candidats déjà titulaires du baccalauréa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copie 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</w:rPr>
                        <w:t>certifiée conforme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du relevé officiel des notes du baccalauréa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pièces justificatives de votre activité depuis l’obtention de votre baccalauréat (résultats et relevés de notes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copies 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</w:rPr>
                        <w:t>certifiées conformes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de tous vos diplô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Pour les candidats à la session du baccalauréat de cette anné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avis du conseil de classe ou du chef d’établissement portant en particulier sur votre niveau d’angla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copie des relevés de notes des deux premiers trimestres de la classe de termina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copie des notes obtenues aux épreuves anticipées de frança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Pour les candidats au titre de la formation professionnel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copies 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</w:rPr>
                        <w:t>certifiées conformes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de tous vos diplô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certificats de travail et/ou attestations d’employeur(s) et/ou attestations de stag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Pour les candidats étrangers résidant en Fran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copie 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</w:rPr>
                        <w:t>certifiée conforme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de votre titre de séjo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Helvetica" w:hAnsi="Helvetica" w:eastAsia="Times New Roman" w:cs="Helvetica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-28" w:hanging="0"/>
      <w:jc w:val="both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47:00Z</dcterms:created>
  <dc:creator>Christophe</dc:creator>
  <dc:description/>
  <cp:keywords/>
  <dc:language>en-US</dc:language>
  <cp:lastModifiedBy>Christophe d'ANDREA</cp:lastModifiedBy>
  <cp:lastPrinted>2006-07-17T17:32:00Z</cp:lastPrinted>
  <dcterms:modified xsi:type="dcterms:W3CDTF">2007-07-27T11:38:00Z</dcterms:modified>
  <cp:revision>3</cp:revision>
  <dc:subject/>
  <dc:title/>
</cp:coreProperties>
</file>